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ká 14, byt č. 3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Město Brno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/>
        <w:t xml:space="preserve"> 56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 1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74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a zárubně repase, s nadsvětlíkem s jednoduchým zasklením – řešit teplo, hluk, PBŘ.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, případně doplnit.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lze umístit i do kuchyně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 Umývátko na WC. Možno dispozičně upravi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Řešit provlhání komínové zdi v předsíni a vlhkost v kuchyni pod umyvadlem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center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 xml:space="preserve">Centrální osvětlení koupelny vestavěné LED svítidlo, LED svítidlo osvětlení nad zrcadlem. Osvětlení WC vestavěné LED svítidlo.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A včetně zapojení na domovní rozvod /pokud existuje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25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07-17T14:09:00Z</dcterms:modified>
  <cp:revision>4</cp:revision>
  <dc:subject/>
  <dc:title/>
</cp:coreProperties>
</file>